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У АУТОНОМНОЈ ПОКРАЈИНИ ВОЈВОДИНИ ЗА СУФИНАНСИРАЊЕ РЕАЛИЗАЦИЈЕ ПРОЈЕКАТА УНАПРЕЂЕЊА ВОДНОГ САОБРАЋАЈА И РАЗВОЈА ИНТЕРМОДАЛНОГ ТРАНСПОРТ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(јавни конкурс расписан да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11. октобра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 201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9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>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Dragan Micic</cp:lastModifiedBy>
  <cp:lastPrinted>2015-05-14T15:23:00Z</cp:lastPrinted>
  <dcterms:modified xsi:type="dcterms:W3CDTF">2019-10-10T12:48:00Z</dcterms:modified>
  <cp:revision>20</cp:revision>
  <dc:subject/>
  <dc:title/>
</cp:coreProperties>
</file>